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>Evaluación de los Alumnos</w:t>
      </w:r>
    </w:p>
    <w:p>
      <w:pPr>
        <w:pStyle w:val="Heading1"/>
        <w:rPr/>
      </w:pPr>
      <w:r>
        <w:rPr/>
        <w:t>Autoevaluación</w:t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  <w:gridCol w:w="2608"/>
      </w:tblGrid>
      <w:tr>
        <w:trPr/>
        <w:tc>
          <w:tcPr>
            <w:tcW w:w="439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U.D.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Los Juegos de mis abuelitos</w:t>
            </w:r>
          </w:p>
        </w:tc>
        <w:tc>
          <w:tcPr>
            <w:tcW w:w="198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Curso:</w:t>
            </w:r>
          </w:p>
        </w:tc>
        <w:tc>
          <w:tcPr>
            <w:tcW w:w="260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Fecha: </w:t>
            </w: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___/___/___</w:t>
            </w:r>
          </w:p>
        </w:tc>
      </w:tr>
      <w:tr>
        <w:trPr/>
        <w:tc>
          <w:tcPr>
            <w:tcW w:w="8978" w:type="dxa"/>
            <w:gridSpan w:val="3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Nombr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hora quiero ver lo que has aprendido realmente, así que intenta responder con la mayor sinceridad posible a las siguientes cuestiones y recuerda: </w:t>
      </w:r>
      <w:r>
        <w:rPr>
          <w:u w:val="single"/>
        </w:rPr>
        <w:t>Tu opinión es muy importante para m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º.- De todo lo que hemos trabajado en la presente Unidad, yo ya conocía las siguientes cosas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º.- De todo lo que hemos trabajado en la presente Unidad, yo he aprendido las siguientes cosas que antes no conocía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º.- ¿Qué ha sido lo que más te ha gustado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º.- ¿Y lo que meno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51435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kburrow" w:hAnsi="Inkburrow" w:cs="Inkburrow"/>
                                <w:color w:val="FFFF99"/>
                                <w:sz w:val="256"/>
                              </w:rPr>
                            </w:pPr>
                            <w:r>
                              <w:rPr>
                                <w:rFonts w:cs="Inkburrow" w:ascii="Inkburrow" w:hAnsi="Inkburrow"/>
                                <w:color w:val="FFFF99"/>
                                <w:sz w:val="256"/>
                              </w:rPr>
                              <w:t>Ja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7pt;mso-wrap-distance-left:9.05pt;mso-wrap-distance-right:9.05pt;mso-wrap-distance-top:0pt;mso-wrap-distance-bottom:0pt;margin-top:9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nkburrow" w:hAnsi="Inkburrow" w:cs="Inkburrow"/>
                          <w:color w:val="FFFF99"/>
                          <w:sz w:val="256"/>
                        </w:rPr>
                      </w:pPr>
                      <w:r>
                        <w:rPr>
                          <w:rFonts w:cs="Inkburrow" w:ascii="Inkburrow" w:hAnsi="Inkburrow"/>
                          <w:color w:val="FFFF99"/>
                          <w:sz w:val="256"/>
                        </w:rPr>
                        <w:t>J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º.- ¿Hay alguna otra actividad que te hubiera gustado incluir?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º.- Indica el nombre de los compañeros/as con los que recuerdes haber trabajad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º.- ¿Crees, sinceramente, que ha sido importante perder varias semanas de clase para practicar estos juegos andaluces? ¿O consideras en cambio que ha sido una pérdida de tiempo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º.- ¿Te has traído diariamente la ropa calzado y útiles de aseo adecuados para la clase de Educación Física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º.- ¿Consideras que te has esforzado lo suficiente por aprender? O ¿crees que podrías haber trabajado más?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10º.- Analizando todo tu trabajo a lo largo de la presente Unidad ¿Qué notas consideras que te mereces? Razona tu respuesta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threeDEmboss" w:sz="12" w:space="1" w:color="000000"/>
          <w:left w:val="threeDEmboss" w:sz="12" w:space="4" w:color="000000"/>
          <w:bottom w:val="threeDEmboss" w:sz="12" w:space="1" w:color="000000"/>
          <w:right w:val="threeDEmboss" w:sz="12" w:space="4" w:color="000000"/>
        </w:pBdr>
        <w:rPr/>
      </w:pPr>
      <w:r>
        <w:rPr/>
        <w:t>Fecha de Entrega: ______________________________ ¡Recuérdala y no te retrase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sponde a las preguntas en tu casa a partir de esta línea indicando el número de la pregunta a la que estas contestando y continúa por detrás. Si te resulta necesario puedes coger tantos folios como quieras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4" w:space="1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Gracias por tu colaboració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kbu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75</wp:posOffset>
          </wp:positionH>
          <wp:positionV relativeFrom="paragraph">
            <wp:posOffset>-57150</wp:posOffset>
          </wp:positionV>
          <wp:extent cx="5606415" cy="250190"/>
          <wp:effectExtent l="0" t="0" r="0" b="0"/>
          <wp:wrapTight wrapText="bothSides">
            <wp:wrapPolygon edited="0">
              <wp:start x="-35" y="-21863"/>
              <wp:lineTo x="-35" y="59657"/>
              <wp:lineTo x="21600" y="59657"/>
              <wp:lineTo x="21600" y="-21863"/>
              <wp:lineTo x="-35" y="-21863"/>
            </wp:wrapPolygon>
          </wp:wrapTight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5789" r="-4" b="48697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Hoja nº    .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604510" cy="985520"/>
                <wp:effectExtent l="0" t="0" r="0" b="0"/>
                <wp:docPr id="2" name="memnbrete%20v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emnbrete%20v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4510" cy="985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mall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reeDEmboss" w:sz="6" w:space="1" w:color="00FFFF"/>
      </w:pBdr>
      <w:outlineLvl w:val="1"/>
    </w:pPr>
    <w:rPr>
      <w:b/>
      <w:bCs/>
      <w:smallCaps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32:00Z</dcterms:created>
  <dc:creator>Jacinto Juan Quiroga Cantero</dc:creator>
  <dc:description/>
  <dc:language>en-US</dc:language>
  <cp:lastModifiedBy>Jacinto Juan Quiroga Cantero</cp:lastModifiedBy>
  <dcterms:modified xsi:type="dcterms:W3CDTF">2001-12-23T11:32:00Z</dcterms:modified>
  <cp:revision>2</cp:revision>
  <dc:subject/>
  <dc:title>EVALUACIÓN DE LOS ALUMNOS</dc:title>
</cp:coreProperties>
</file>